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  <w:t>Társulás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ab/>
        <w:t>Pénzügyi Bizottságának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1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unakeszi Kistérség Többcélú Társu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énzügyi Bizottságának</w:t>
      </w:r>
    </w:p>
    <w:p>
      <w:pPr>
        <w:pStyle w:val="Normal"/>
        <w:jc w:val="center"/>
        <w:rPr/>
      </w:pPr>
      <w:r>
        <w:rPr>
          <w:b/>
          <w:sz w:val="28"/>
        </w:rPr>
        <w:t>2011. február 17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2011. évi költségveté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1. évi költségvetési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költségvetés tervezet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Többcélú Kistérségi Társulás Pénzügyi Bizottsága a Társulás 2011. évi költségvetés határozat tervezetét a Társulási Tanácsnak elfogadásra javasol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 xml:space="preserve">: 2011. 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1. február 08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Markó József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elnö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Készítette: Pállné Kovács Mária  DPM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3:00Z</dcterms:created>
  <dc:creator>Dunakeszi-Fót-Göd Többcélú Kistérségi Társulás</dc:creator>
  <dc:description/>
  <cp:keywords/>
  <dc:language>en-US</dc:language>
  <cp:lastModifiedBy>Pállné Kovács Mária</cp:lastModifiedBy>
  <dcterms:modified xsi:type="dcterms:W3CDTF">2011-02-08T13:43:00Z</dcterms:modified>
  <cp:revision>2</cp:revision>
  <dc:subject/>
  <dc:title/>
</cp:coreProperties>
</file>